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 New Roman;MS Mincho" w:hAnsi="Time New Roman;MS Mincho" w:cs="Time New Roman;MS Mincho"/>
          <w:b/>
          <w:b/>
          <w:bCs/>
          <w:sz w:val="28"/>
          <w:szCs w:val="28"/>
        </w:rPr>
      </w:pPr>
      <w:r>
        <w:rPr>
          <w:rFonts w:cs="Time New Roman;MS Mincho" w:ascii="Time New Roman;MS Mincho" w:hAnsi="Time New Roman;MS Mincho"/>
          <w:b/>
          <w:bCs/>
          <w:sz w:val="28"/>
          <w:szCs w:val="28"/>
        </w:rPr>
        <w:t>Descrição Geral de Casos de Uso</w:t>
      </w:r>
    </w:p>
    <w:p>
      <w:pPr>
        <w:pStyle w:val="Normal"/>
        <w:rPr>
          <w:rFonts w:ascii="Time New Roman;MS Mincho" w:hAnsi="Time New Roman;MS Mincho" w:cs="Time New Roman;MS Mincho"/>
          <w:b/>
          <w:b/>
          <w:bCs/>
          <w:sz w:val="28"/>
          <w:szCs w:val="28"/>
        </w:rPr>
      </w:pPr>
      <w:r>
        <w:rPr>
          <w:rFonts w:cs="Time New Roman;MS Mincho" w:ascii="Time New Roman;MS Mincho" w:hAnsi="Time New Roman;MS Mincho"/>
          <w:b/>
          <w:bCs/>
          <w:sz w:val="28"/>
          <w:szCs w:val="28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4"/>
        <w:gridCol w:w="7423"/>
      </w:tblGrid>
      <w:tr>
        <w:trPr/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Login</w:t>
            </w:r>
          </w:p>
        </w:tc>
        <w:tc>
          <w:tcPr>
            <w:tcW w:w="7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Visitante preenche formulário de login e clica no botão para logar. Sistema identifica o usuário e o autentica.</w:t>
            </w:r>
          </w:p>
        </w:tc>
      </w:tr>
      <w:tr>
        <w:trPr/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Logout</w:t>
            </w:r>
          </w:p>
        </w:tc>
        <w:tc>
          <w:tcPr>
            <w:tcW w:w="7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Usuário clica no botão logout e o sistema finaliza a sua sessão.</w:t>
            </w:r>
          </w:p>
        </w:tc>
      </w:tr>
      <w:tr>
        <w:trPr/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Cadastrar usuário</w:t>
            </w:r>
          </w:p>
        </w:tc>
        <w:tc>
          <w:tcPr>
            <w:tcW w:w="7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Visitante cria uma nova conta de usuário com login e senha. Sistema verifica consistência dos dados informados e efetua o cadastro.</w:t>
            </w:r>
          </w:p>
        </w:tc>
      </w:tr>
      <w:tr>
        <w:trPr/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Pesquisar exames</w:t>
            </w:r>
          </w:p>
        </w:tc>
        <w:tc>
          <w:tcPr>
            <w:tcW w:w="7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Visitante digita palavras-chaves e o sistema retorna uma lista de exames correspondentes. O visitante pode selecionar um dos exames para visualizar.</w:t>
            </w:r>
          </w:p>
        </w:tc>
      </w:tr>
      <w:tr>
        <w:trPr/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Visualizar exame</w:t>
            </w:r>
          </w:p>
        </w:tc>
        <w:tc>
          <w:tcPr>
            <w:tcW w:w="7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Visitante, ao ser encaminhado à página de visualização de exame (por meio dos casos de uso de pesquisar exames ou criar exames), vê a descrição do exame e a lista das questões nele cadastradas. O visitante pode selecionar uma das questões para visualizar.</w:t>
            </w:r>
          </w:p>
        </w:tc>
      </w:tr>
      <w:tr>
        <w:trPr/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Criar exame</w:t>
            </w:r>
          </w:p>
        </w:tc>
        <w:tc>
          <w:tcPr>
            <w:tcW w:w="7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Usuário cria um novo exame (tipo de prova) e torna-se o moderador deste. Em seguida o usuário pode visualizar o exame recém-criado.</w:t>
            </w:r>
          </w:p>
        </w:tc>
      </w:tr>
      <w:tr>
        <w:trPr/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Visualizar questão</w:t>
            </w:r>
          </w:p>
        </w:tc>
        <w:tc>
          <w:tcPr>
            <w:tcW w:w="7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Usuário, ao visualizar um exame, seleciona uma das questões. Sistema exibe a questão.</w:t>
            </w:r>
          </w:p>
        </w:tc>
      </w:tr>
      <w:tr>
        <w:trPr/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cs="Time New Roman;MS Mincho" w:ascii="Time New Roman;MS Mincho" w:hAnsi="Time New Roman;MS Mincho"/>
              </w:rPr>
              <w:t>Criar questão</w:t>
            </w:r>
          </w:p>
        </w:tc>
        <w:tc>
          <w:tcPr>
            <w:tcW w:w="7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Usuário, ao visualizar um exame, clica no botão para criar uma questão. Usuário redige o enunciado da questão e as possíveis alternativas. Sistema cadastra a questão (a ser aprovada pelo moderador do exame).</w:t>
            </w:r>
          </w:p>
        </w:tc>
      </w:tr>
      <w:tr>
        <w:trPr/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Alterar questão</w:t>
            </w:r>
          </w:p>
        </w:tc>
        <w:tc>
          <w:tcPr>
            <w:tcW w:w="7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Usuário, ao visualizar uma questão, clica no botão para editá-la. Usuário reescreve/retifica o enunciado da questão e as alternativas. Sistema cadastra alteração da questão (a ser aprovada pelo moderador do exame).</w:t>
            </w:r>
          </w:p>
        </w:tc>
      </w:tr>
      <w:tr>
        <w:trPr/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cs="Time New Roman;MS Mincho" w:ascii="Time New Roman;MS Mincho" w:hAnsi="Time New Roman;MS Mincho"/>
              </w:rPr>
              <w:t>Aprovar/rejeitar questão</w:t>
            </w:r>
          </w:p>
        </w:tc>
        <w:tc>
          <w:tcPr>
            <w:tcW w:w="7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 xml:space="preserve">Moderador, ao visualizar uma questão nova ou com alterações ainda não aprovadas, aprova, rejeita ou altera a questão. </w:t>
            </w:r>
          </w:p>
        </w:tc>
      </w:tr>
      <w:tr>
        <w:trPr/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cs="Time New Roman;MS Mincho" w:ascii="Time New Roman;MS Mincho" w:hAnsi="Time New Roman;MS Mincho"/>
              </w:rPr>
              <w:t>Realizar prova</w:t>
            </w:r>
          </w:p>
        </w:tc>
        <w:tc>
          <w:tcPr>
            <w:tcW w:w="7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Usuário, ao visualizar um exame, inicia a sua resolução.</w:t>
            </w:r>
          </w:p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Início: usuário escolhe o exame e clica em um botão para iniciar a prova. Sistema gera as questões, sorteando em cada uma delas o número de alternativas a serem exibidas e o número de alternativas corretas, de acordo com o especificado na questão.</w:t>
            </w:r>
          </w:p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Durante: usuário marca e/ou desmarca alternativas e navega pelas questões.</w:t>
            </w:r>
          </w:p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Final: usuário clica no botão de finalizar a prova e visualiza a pontuação obtida junto com o gabarito.</w:t>
            </w:r>
          </w:p>
        </w:tc>
      </w:tr>
      <w:tr>
        <w:trPr/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cs="Time New Roman;MS Mincho" w:ascii="Time New Roman;MS Mincho" w:hAnsi="Time New Roman;MS Mincho"/>
              </w:rPr>
              <w:t>Visualizar perfil</w:t>
            </w:r>
          </w:p>
        </w:tc>
        <w:tc>
          <w:tcPr>
            <w:tcW w:w="7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Visitante clica no ícone de um usuário e o sistema exibe o perfil do usuário.</w:t>
            </w:r>
          </w:p>
        </w:tc>
      </w:tr>
      <w:tr>
        <w:trPr/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cs="Time New Roman;MS Mincho" w:ascii="Time New Roman;MS Mincho" w:hAnsi="Time New Roman;MS Mincho"/>
              </w:rPr>
              <w:t>Enviar mensagem privada</w:t>
            </w:r>
          </w:p>
        </w:tc>
        <w:tc>
          <w:tcPr>
            <w:tcW w:w="7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cs="Time New Roman;MS Mincho" w:ascii="Time New Roman;MS Mincho" w:hAnsi="Time New Roman;MS Mincho"/>
              </w:rPr>
              <w:t xml:space="preserve">Usuário, ao visualizar o perfil de outro usuário, clica no botão de enviar mensagem privada. O usuário redige a mensagem e clica no botão de enviar. Sistema cadastra a mensagem. </w:t>
            </w:r>
          </w:p>
        </w:tc>
      </w:tr>
      <w:tr>
        <w:trPr/>
        <w:tc>
          <w:tcPr>
            <w:tcW w:w="2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cs="Time New Roman;MS Mincho" w:ascii="Time New Roman;MS Mincho" w:hAnsi="Time New Roman;MS Mincho"/>
              </w:rPr>
              <w:t>Ler mensagem privada</w:t>
            </w:r>
          </w:p>
        </w:tc>
        <w:tc>
          <w:tcPr>
            <w:tcW w:w="7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 New Roman;MS Mincho" w:hAnsi="Time New Roman;MS Mincho" w:cs="Time New Roman;MS Mincho"/>
              </w:rPr>
            </w:pPr>
            <w:r>
              <w:rPr>
                <w:rFonts w:cs="Time New Roman;MS Mincho" w:ascii="Time New Roman;MS Mincho" w:hAnsi="Time New Roman;MS Mincho"/>
              </w:rPr>
              <w:t>Usuário clica no botão de visualizar mensagens privadas. O sistema carrega as mensagens e exibe. Usuário seleciona uma das mensagens, e então o sistema a exibe e marca como lida. O usuário pode responder a mensagem caso desejar.</w:t>
            </w:r>
          </w:p>
        </w:tc>
      </w:tr>
    </w:tbl>
    <w:p>
      <w:pPr>
        <w:pStyle w:val="Normal"/>
        <w:rPr>
          <w:rFonts w:ascii="Time New Roman;MS Mincho" w:hAnsi="Time New Roman;MS Mincho" w:cs="Time New Roman;MS Mincho"/>
          <w:b/>
          <w:b/>
          <w:bCs/>
          <w:sz w:val="28"/>
          <w:szCs w:val="28"/>
        </w:rPr>
      </w:pPr>
      <w:r>
        <w:rPr>
          <w:rFonts w:cs="Time New Roman;MS Mincho" w:ascii="Time New Roman;MS Mincho" w:hAnsi="Time New Roman;MS Mincho"/>
          <w:b/>
          <w:bCs/>
          <w:sz w:val="28"/>
          <w:szCs w:val="28"/>
        </w:rPr>
      </w:r>
    </w:p>
    <w:p>
      <w:pPr>
        <w:pStyle w:val="Normal"/>
        <w:rPr>
          <w:rFonts w:ascii="Time New Roman;MS Mincho" w:hAnsi="Time New Roman;MS Mincho" w:cs="Time New Roman;MS Mincho"/>
          <w:b/>
          <w:b/>
          <w:bCs/>
          <w:sz w:val="28"/>
          <w:szCs w:val="28"/>
        </w:rPr>
      </w:pPr>
      <w:r>
        <w:rPr>
          <w:rFonts w:cs="Time New Roman;MS Mincho" w:ascii="Time New Roman;MS Mincho" w:hAnsi="Time New Roman;MS Mincho"/>
          <w:b/>
          <w:bCs/>
          <w:sz w:val="28"/>
          <w:szCs w:val="28"/>
        </w:rPr>
      </w:r>
    </w:p>
    <w:p>
      <w:pPr>
        <w:pStyle w:val="Normal"/>
        <w:rPr>
          <w:rFonts w:ascii="Time New Roman;MS Mincho" w:hAnsi="Time New Roman;MS Mincho" w:cs="Time New Roman;MS Mincho"/>
          <w:b/>
          <w:b/>
          <w:bCs/>
          <w:sz w:val="28"/>
          <w:szCs w:val="28"/>
        </w:rPr>
      </w:pPr>
      <w:r>
        <w:rPr>
          <w:rFonts w:cs="Time New Roman;MS Mincho" w:ascii="Time New Roman;MS Mincho" w:hAnsi="Time New Roman;MS Mincho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 New 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t-BR" w:bidi="zxx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1:46:00Z</dcterms:created>
  <dc:creator>mac5855 conta5</dc:creator>
  <dc:description/>
  <cp:keywords/>
  <dc:language>en-US</dc:language>
  <cp:lastModifiedBy>Williams</cp:lastModifiedBy>
  <dcterms:modified xsi:type="dcterms:W3CDTF">2009-03-11T02:12:00Z</dcterms:modified>
  <cp:revision>3</cp:revision>
  <dc:subject/>
  <dc:title/>
</cp:coreProperties>
</file>